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iharkeresztes Város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3</w:t>
      </w:r>
      <w:r>
        <w:rPr>
          <w:rFonts w:cs="Arial" w:ascii="HAmerican Typewriter;Times New Roman" w:hAnsi="HAmerican Typewriter;Times New Roman"/>
          <w:b/>
          <w:bCs/>
          <w:kern w:val="2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0"/>
        </w:rPr>
        <w:t>Előkészítő: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   irodavezető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Önkormányzati és Hatósági Iroda</w:t>
        <w:tab/>
        <w:t xml:space="preserve">                </w:t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ab/>
        <w:tab/>
      </w:r>
    </w:p>
    <w:p>
      <w:pPr>
        <w:pStyle w:val="Heading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Berekböszörmény Polgárőr Egyesület anyagi támoga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rekböszörmény Polgárőr Egyesület elnöke az Önkormányzat támogatását kérte a Biharkeresztes városi rendezvényein való részvételükre tekintettel. Javasolja, hogy a Képviselő-testület 200 000 Ft. összegű támogatást nyújtson Egyesületük rész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Képviselő-testületet, hogy az előterjesztést szíveskedjen megvitatni, melyhez javaslom elfogadni az alább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</w:t>
      </w:r>
      <w:r>
        <w:rPr>
          <w:rFonts w:cs="Times New Roman" w:ascii="Times New Roman" w:hAnsi="Times New Roman"/>
          <w:sz w:val="24"/>
          <w:szCs w:val="24"/>
        </w:rPr>
        <w:t xml:space="preserve"> – o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A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Önkormányzat Képviselő-testülete a Berekböszörmény Polgárőr Egyesület kérelmét támogatja.  Az egyesület részére ………………………. Ft támogatást nyújt 2025. évi költségvetése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>Dani Béla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Önkormányzat Képviselő-testülete megismerte a Berekböszörmény Polgárőr Egyesület kérelmét, de azt pénzügyi erőforrás hiánya miatt nem támogatj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>Dani Béla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>Biharkeresztes, 2025. június 23.</w:t>
      </w:r>
    </w:p>
    <w:p>
      <w:pPr>
        <w:pStyle w:val="Szvegtrzs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Dani Béla Péter</w:t>
      </w:r>
    </w:p>
    <w:p>
      <w:pPr>
        <w:pStyle w:val="Szvegtrzs2"/>
        <w:spacing w:lineRule="auto" w:line="24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12:00Z</dcterms:created>
  <dc:creator>bker038</dc:creator>
  <dc:description/>
  <cp:keywords/>
  <dc:language>en-US</dc:language>
  <cp:lastModifiedBy>Biharkeresztesi Közös Önkormányzati Hivatal</cp:lastModifiedBy>
  <dcterms:modified xsi:type="dcterms:W3CDTF">2025-07-09T08:22:00Z</dcterms:modified>
  <cp:revision>9</cp:revision>
  <dc:subject/>
  <dc:title>Biharkeresztes Város Önkormányzat</dc:title>
</cp:coreProperties>
</file>